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9125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4054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9200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3934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