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666514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470665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984439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062039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975221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175841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969268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043546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461809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714334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099693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