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76498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9208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68655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37470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41370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0272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39475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98051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64803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53926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3020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