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70390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03114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94244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34290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3333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45523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12812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61898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98065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27468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98996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