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29624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08573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15952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07755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74377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30505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83990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61819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18788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38234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805076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