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03170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5922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04414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61409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25059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69503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27670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86411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92645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59466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01071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