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55471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46106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56860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96966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25594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4586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11373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97294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94849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24335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2862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