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38 2011/07/09 15:07:48 thomme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February 14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21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 immediately, bypassing all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caution, as the bot may easily flood 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eline: send text up to the first \r or \n, discar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idle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- refresh chann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 if available, 0 otherwise. Note that af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is information will be lost, even if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. If -ra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sent as is, without forced new lines or limi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according to the mas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types from 10 to 19 which correspond t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erforms a cidr match on the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v6 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'*' and '?'. Matching is case-insensitiv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tended as a simplified alternative to Tcl's string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enabled, MSG binds will not be trigger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 binds will not be trigger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will occur twice for each line sent: onc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er queue and once after the message is actually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or more flexible logging of server output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ility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"queue status", wher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queued' or 'sent'. Queues are: mode, server, help, no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week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message is sent to a log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channel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vel argument to the proc will contain the level(s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nt to, or '*' if the message is sent to all log lev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wasn't sent to a specific channel,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OUT  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1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