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ORELSEC)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t`} returns the result of applying the conversion {c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`t`} if this succeeds.  Otherwise {(c1 ORELSEC c2) `t`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conversion {c2} to the term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t`} fails both {c1} and {c2}  fail when applied to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UM_ADD_CONV ORELSEC NUM_MULT_CONV)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UM_ADD_CONV ORELSEC NUM_MULT_CONV) `1 *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ONV, T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