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re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rewrites : bool -&gt; thm -&gt; thm list -&gt; th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orem into list of (conditional)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Boolean flag {b}, a theorem {th} and a list of theorems {thl}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rewrites b th thl} breaks {th} down into a collection of rewrit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plitting conjunctions up into several sub-theorems) and appen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ont of {thl} (which are normally theorems already proces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). Non-equational theorems {|- p} are converted to {|- p &lt;=&gt; T}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{b} is true, then implicational theorems {|- p ==&gt; s = t}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rewrites; otherwise they are converted to {|- (p ==&gt; s = t) &lt;=&gt;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pplied inside {extend_basic_rewrit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basic_rewri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DD_CLAUSES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n. 0 + n = n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m. m + 0 = m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m n. SUC m + n = SUC (m + n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m n. m + SUC n = SUC (m + 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rewrites false ADD_CLAUSES [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|- 0 + n = n; |- m + 0 = m; |- SUC m + n = SUC (m +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m + SUC n = SUC (m +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_basic_rewrites, GEN_REWRITE_CONV, REWRITE_CONV, set_basic_re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