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 : (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value of the last expression evaluated at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{it} is bound to the value of the last expressio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Declarations do not effect the value of {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+ 3;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x = 2*3;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6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valuating expressions that require the value of the las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