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90851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77452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8247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9868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