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46431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74439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33731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360359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