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10081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53689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10975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64786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