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630762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344652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28968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06805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