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955224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28832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746520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2799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