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10165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74669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65325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2821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