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7942605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0716053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0197298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7899653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