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3902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00198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23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38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