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5690218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8301618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6660056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5253259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