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364101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858744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