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32055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7518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39157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21479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