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1802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0879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96896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2056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