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03909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29187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67289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81885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