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6186667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7543525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