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0585784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8575989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