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32276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18881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94934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