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20359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28685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8276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78181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