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611094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681297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195079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84785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