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22210203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69408940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59344531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