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5115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14104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97735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36309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