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05690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54821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00608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98918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