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2428683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4623369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8393686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1817443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