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7056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2913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973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5849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