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60778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68496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319469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83753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