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1913565899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783781266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168428564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1374206727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