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button widget is a button that a user can click on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indicate an action.  When a button is pres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inverse video and some 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s connected to your code by a callback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user clicks on the button widget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 MakeButton(char *label, ButtonCB func, void *data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mall rectangular button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.  The character string pointed at by "label"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tton.  If the string has newline characters in 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properly (i.e. you will get a multiline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arguments are a callback function, func, and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er, data, that will be passed to the function</w:t>
        <w:tab/>
        <w:t>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attach a bitmap to this widget, you can specif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bel text (see the docs for SetWidget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pressed, the function, "func" will be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func, will have two arguments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user clicked on (which you can ignore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The second argument is the void pointer, 'data'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MakeButton().  The function "func"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Widget w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(called "data") is the same as the la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utton() function call.  It is declared as a void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st to whatever type you need.  Generally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ram *me = (MyProgram *)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"buttons" to allow the user to indicate vario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gs like load, save, cut, copy, and paste operation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mental model of how a button works i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on the button with the mouse, the function you spec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 in creating the button, a NUL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is is a rare occurrence, but good code will st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 SetWidgetPos(), SetWidgetBitmap(), SetLabe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idgetFont(), SetFgColor(), SetBgColor(), SetBorder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