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0047693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91008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146646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