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11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134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05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05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535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02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78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96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49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818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88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699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674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