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984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456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778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979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05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79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04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416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437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258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927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075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07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9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68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427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49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