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147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652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53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22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625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00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12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136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15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9859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19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66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701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