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18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932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79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28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02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9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481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681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89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85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80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45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359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705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668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