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869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542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394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127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99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430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603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729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994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502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693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070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269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445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943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