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350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1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38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06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6805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771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366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987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70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050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456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347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296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447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813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00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795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