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713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35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98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27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168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6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520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11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59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583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00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087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54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384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27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659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