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528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969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256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849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502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626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409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390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000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359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510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009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776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