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40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278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407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46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97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4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39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064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21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55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1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80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585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