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738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3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7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891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90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040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94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858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05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5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177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791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507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10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66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781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