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4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921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252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16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733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26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90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95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57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97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5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32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96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09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