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126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27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84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89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48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38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342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68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27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67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1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0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74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65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17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