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95141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72830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73581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05429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4849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31713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1394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20392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74039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32968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08203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11974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1636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65834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85765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03904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6894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6362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7528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4804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3647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3471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6487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21288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36891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65233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90023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0465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8519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42624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37280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557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75787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7189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1204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996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4066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873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9449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