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5803930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915927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3439327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177836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034560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3500077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5627020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3712358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4051217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670510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390332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167545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3394283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0932834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7442478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2449412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676478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226051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091047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368901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287665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1650338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6646790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378878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458486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245832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363831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585927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625141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1255075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651047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188659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905543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324521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9391783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824422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054793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2650756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783379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