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47552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18949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18254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32632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58412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72240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86118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94219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64202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16190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94939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78789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61441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31038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42565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45906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46731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58832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33483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50007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65398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14930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41881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90897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76405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08404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7589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78470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34952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5635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91971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3026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89351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16069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61605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05140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06685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60177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69802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