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11619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9081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5146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76476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27328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56485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16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2398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25782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7875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15000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7346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95886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15459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58183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3275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51700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88343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1679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33776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91423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50186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25065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45351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22344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9083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4711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30978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40211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40806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55104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11917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68961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92365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4763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374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02370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29340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58032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