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8745936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7720023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