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7765372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0342721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702170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3552666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