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syslog-ng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  Embedded most of the manual notes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file.  The original manual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balabit.com/products/syslog_ng/reference/book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campin.net/syslog-ng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ny people may find placing all of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onfiguration file a bit redundant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with a little bit of extra comments and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intaining these beasties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particular log file was taken from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re given at the different web sites, and made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e logs of a Mandrake Linux syste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Of course, Unix is Unix, is Linux.  It should b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enough for any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Added some extra defini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Added back the comments 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Further modified fo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Updated for new configuration and version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Dec-02 - REP - Continued updates for writing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0-Nov-02 - REP - Initial creati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        Valu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----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bad_hostname               reg exp  A regexp which matches host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should not be take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hain_hostnames            y/n      Enable or disable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o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reate_dirs                y/n      Enable or disable directory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for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group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owner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perm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                  y/n      Enable or disable DNS cac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           num      Number of seconds whil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_failed    num      Number of seconds while a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_size             num      Number of hostnames in the DN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busy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busy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idle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idle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roup    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ep_hostname              y/n      Enable or disable hostnam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This means that if the log e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been passed through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ging system, the ORIGIN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will be kept attached to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therwise the last lo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sidered the log entry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the log entry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me 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og_fifo_size              num      The number of lines fi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_msg_size               num      Maximum length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ng_hostnames             on/off   This options appears to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ave an affect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removes the sourc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As an example, normal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s will state src@host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ith this feature off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rk 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MARK lines. NOTE: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wner    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    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tats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ync                       num      The number of lines buffe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ap                  num      The time to wait before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destination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open                num      The time to wait before a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nection is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dns                    y/n      Enable or disable DN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blocks on DNS qu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o enabling DNS may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Denial of Service att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prevent DoS,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network end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firewall rules, and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all hosts, which ma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yslog-ng is re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fqdn                   y/n      Add Fully Qualified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nstead of short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time_recvd             y/n      Use the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received instead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pecifi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Since some of the clocks are not quite r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re going to go ahead and just use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s the mas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Mar-03 - REP - We have taken a few configuratio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newer Solaris configuration beca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reasons are valid for us as well.  We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the log_msg_size and log_fifo_siz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mount of buffering that we do.  Whi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systems this may not have a noticeable a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for systems that are at the en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g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0-Dec-02 - REP - Changed the stat() time from the defaul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minutes to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hostnames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dirs 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_perm(075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ach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_hostnam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fo_size(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msg_size(8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ostname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(064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(3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reopen 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dns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qdn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 - The pipe driver opens a named pi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fied name, and listens for message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sed as the native message getting protoc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HP-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 - Usually the kernel presents its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file (/dev/kmsg on BSDs, /proc/km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inux), so to read such special files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file() driver. Please note that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driver to follow a file like tail -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ternal      - All internally generated messages "come"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source. If you want warnings,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tices from syslog-ng itself, you hav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is source in one of your sourc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un-streams   - Solaris uses its STREAMS API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yslogd process. You'll hav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yslog-ng with this driver compiled i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./configure --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er versions of Solaris (2.5.1 and above),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 IPC in addition to STREAMS, called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firm delivery of a message. Syslog-ng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new IPC mechanism with the door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un-streams() driver has a singl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rgument, specifying the STREAMS device to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 sing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 - These drivers let you receive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twork, and as the name of the drivers sh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an use both UDP and TCP as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DP is a simple datagram oriented protoco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rovides "best effort service"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between hosts. It may lose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 attempt is made to retransmit such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at the protocol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CP provides connection-oriented serv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asically means a flow-controlled message pip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n this pipeline, each message is acknowled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retransmission is done for lost packets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t's safer to use TCP, because lost conne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e detected, and no messages get lo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raditionally the syslog protocol uses U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ne of tcp() and udp() drivers require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arameters. By default they bind to 0.0.0.0:5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which means that syslog-ng will liste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vailable interfaces, port 514. To limi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nections to one interface on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ocalip() parameter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p or local ip  string  The IP address to bind to. Note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hat this is no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here message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y/n      Available for tcp() only, an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whether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upon the rece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a SIGHUP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er  Specifies the maximum number o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 or local   port    number The port number to bind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stream   -  unix-dgram - These two drivers behave similar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ey open the given AF_UNIX socket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stening on them for messages. unix-stream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primarily used on Linux, and uses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emantics (connection oriented, no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ost), unix-dgram() is used on BSDs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OCK_DGRAM semantics, this may result in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local messages, if the system is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o avoid denial of service attack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connection-oriented protocol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imultaneously accepted conne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mited. This can be achie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max-connections() parameter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is parameter is quite strict,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increase it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Both unix-stream and unix-dgram h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required positional argument,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filename of the socket to creat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op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 y/n     Selects whether to keep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o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is restarte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ed only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    Limits the number of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imultaneousl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. Can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u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Set the permission mask. For     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ctal numbers prefix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ith '0', e.g. use 075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rwxr-xr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   For Linux systems (and especially RedHat derivativ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ey have a second logging process for kernel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is source is /proc/kmsg.  If you are running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system that is not Linux, then the source entr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t seems that there is some performance ques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o what type of source stream should be used for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boxes.  The documentation states the /dev/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nix-stream, but from the mailing lis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trongly suggested that unix-dgram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ING:  TCP wrappers has been enabled for this system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you also place entries in /etc/hosts.allow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evices that will be delivering logs via TC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NOT receiv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lso note that if there is any form of a local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will also need to be altered such tha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d possibly outgoing packets are allowed by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has been a lot of debate on whether everything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a single source, or breakdown all the source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reams.  The greatest flexibility would be in many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mple is the single.  Since we wrote this file, we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ute of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those of you that like simplicity, this could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ne as th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ource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nter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ile("/proc/kmsg" program_override("kerne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cp(ip(127.0.0.1) port(4800) keep-alive(y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d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nix-stream("/dev/l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You would also have to change all the log statements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erence the now singl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The default number of allowed TCP connect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very low for a logserver.  This valu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be set greater than the default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actually be serving that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d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ix-dgram("/dev/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nal(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("/proc/kmsg" program_override("kernel"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cp(port(4800) keep-alive(yes) max_connections(100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- This driver sends messages to a named pi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/dev/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ipe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filename of the pipe to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- The file driver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estination drivers in syslog-ng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utput messages to the named file, or as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to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destination filename may include macr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gets expanded when the message is written,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imple file() driver may result in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o be created. Macros can be included by pre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acro name with a '$' sign (without the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just like in Perl/P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If the expanded filename refer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hich doesn't exist, it will be creat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n the create_dirs() setting (both global and 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destina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ARNING: since the state of each create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e tracked by syslog-ng, it consumes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or each file. If no new messages ar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 within 60 seconds (controlled by the time_r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global option), it's closed, and its stat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xploiting this, a DoS attack can be moun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your system. If the number of possibl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s and its needed memory is more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your logserv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ost suspicious macro is $PROGRAM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ossible variations is quite high, so in un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nvironments $PROGRAM usage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TE              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Y                The day of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           The name of the facility, the message is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DATE           Long form of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HOST           Full hostname of the system that sent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HOST               The name of the source host whe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originated from. If the message tra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everal hosts, and chain_hostnames()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HOUR               The hour of day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ODATE            Date in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IN                The minute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TH              The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SG or MESSAGE     Messa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PRIORITY or LEVEL  The priority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OGRAM            The name of the program the message was sen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C                The second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AG                The priority and facility encoded as a 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Z                  The time zone or name or abbreviation. e.g. 'P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ZOFFSET           The time-zone as hour offset from GMT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'-0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WEEKDAY            The 3-letter name of the day of w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essage was sent, e.g. 'Th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YEAR               The year the message was sent. Tim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macros can either use the tim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log message, e.g. the time the 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sent, or the time the message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y the log server. This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use_time_recvd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mpress        y/n     Compress the resulting logfile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ing zlib. NOTE: this is not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mplemented as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ate_dirs      y/n     Enable creating non-existing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_perm        num     The permission mask of         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irectori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. Log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nly created if a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 expansion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n-existing directory,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reation is ena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reate_di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ncrypt         y/n     Encrypt the resulting file.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OTE: this is not implemented a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sync           y/n     Forces an fsync() ca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estination fd after each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te: this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performanc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roup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g_fifo_size   num     The number of entries in the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utput fifo.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owner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The permission mask of the file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f it is created by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move_if_older num     If set to a value higher than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fore writing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checks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ile is older tha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mount of tim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econds). If so, i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existing file and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written is the fir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 new file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ombination with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$WEEKDAY macro, this 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for simple log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ase not all histor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ync_freq       num     The logfile is synced when this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umber of messages has been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emplate        string  Specifies a templ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the logform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in this file.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estinati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mplate_escape y/n     Turns on escaping ' and " in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emplated output fil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ful for generating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tatements and quot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tents so that par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og message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terpreted as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- This driver fork()'s executes the given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given arguments and sends messages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tdin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program name to start and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is executed with the help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hell, so the command may include both fil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and I/O redirection, they will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TE: the program is executed once at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kept running until SIGHUP or exit. Th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revent starting up a large number of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, which would imply an eas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- This driver sends messages to another ho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local intranet or internet using either UDP or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destination host addres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 should be sent, and sever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arameters. Note that this differs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rivers, where local bind address is impl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ne of the parameter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ip         string  The IP address to bind to before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onnecting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port       num     The port number to bind to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/destport   num     The port number to connect to.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rtty      - This driver writes messages to the termin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logged-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usertty driver has a single required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username who should recei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atching messages, and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dgram   - unix-stream -  This driver sends messages to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ocket in either SOCK_STREAM or SOCK_D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name of the socket to connect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uthlog        { file("/var/log/auth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ootlog        { file("/var/log/boot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bug          { file("/var/log/debu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xplan         { file("/var/log/explanation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s       { file("/var/log/message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uters        { file("/var/log/routers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cure         { file("/var/log/secur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ooler        { file("/var/log/spooler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log         { file("/var/log/sys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           { file("/var/log/use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hosts          { file("/var/log/HOSTS/$HOST/$YEAR/$MONTH/$DAY/$FACILITY_$HOST_$YEAR_$MONTH_$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dir_perm(0700) create_dirs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ward to a log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loghost       { udp("10.1.1.254" port(514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           { file("/var/log/mail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err        { file("/var/log/mail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fo       { file("/var/log/mail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warn       { file("/var/log/mail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new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crit       { file("/var/log/news/critica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err        { file("/var/log/new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notice     { file("/var/log/news/notic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warn       { file("/var/log/new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ron           { file("/var/log/cr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debug      { file("/var/log/cron/debug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err        { file("/var/log/cron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info       { file("/var/log/cron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warn       { file("/var/log/cron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pr            { file("/var/log/lp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err         { file("/var/log/lpr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info        { file("/var/log/lpr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warn        { file("/var/log/lpr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kern           { file("/var/log/ker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err        { file("/var/log/kernel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info       { file("/var/log/kernel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warn       { file("/var/log/kernel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         { file("/var/log/daem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err      { file("/var/log/daemon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info     { file("/var/log/daemons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warn     { file("/var/log/daemon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sole        { file("/dev/tty12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s          { usertty("*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ples of programs that accept syslog messages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atical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alert     { program("/usr/local/bin/syslog-mai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perl      { program("/usr/local/bin/syslog-mail-perl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to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swatch         { program("/usr/bin/swatch --read-pipe=\"cat /dev/fd/0\"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ab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verall there seems to be three primary methods of put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slog-ng into a database.  Each of these has certain pros an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FO file:    Simply piping the template data into a 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 file.  This will create a stream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ot require any sort of marker or identifi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much data has been read.  This is the most eleg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the solutions and probably the mos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Very fast data writes and reads. 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inserted into a database will be ne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Least stable of all the possi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d could require a lot of custom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ake function on any particula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Loss of the pipe file will cau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data loss, and all following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been written to the FI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:  While very similar to a FIFO file this 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text file which would buffer all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put information.  Another program from c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milar service would then run and sour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files and process the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Little chance of losing data si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will be written to a physical fil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regular logg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is method gives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lexibility since there would b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pportunity to filter logs prior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Because there must be so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processing of the buffer fil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be a lag before the data is insert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re is also a slight chance of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(ie bad insert command) if the syste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uring a write, although this scenero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unlik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Another possible issue is that beca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uffer files be written, the previ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ourcing file could get behi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nsertion if there is a very larg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logs being written.  This will totall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n the system that thi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    The least elegant of the solutions.  This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nd the stream of data through some further interru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such as something in Perl or C.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will then take some action based off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uld include writing to a database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"sqlsyslog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Allows complete control of the data,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ost process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Slowest of all the forms.  Since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to go through some post proce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cause data being written to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remain behind actual log record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cause a race condition in that loggin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either due to system crash, or high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riting to a MySQ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sumes a table/database structu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REATE DATABA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CREATE TABLE logs ( host varchar(32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facil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or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level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ag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date dat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ime tim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ogram varchar(15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msg text, seq int(10) unsigned NOT NULL auto_inc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MARY KEY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host (h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seq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ogram (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time (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date (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iority (prio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facility (facilit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TYPE=MyI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ipe("/tmp/mysql.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ase       { file("/var/log/dblog/fulllog.$YEAR.$MONTH.$DAY.$HOUR.$MIN.$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r_perm(0700) create_dirs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 method (alternate using sqlsyslog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This is not a bad process, but lacks very much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nless more changes are made to the source of sqlsyslo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his is because sqlsyslogd assumes the data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bject style instead of breaking it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lumna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rogram("/usr/local/sbin/sqlsyslog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sqlsyslogd -t logs sqlsyslogs2 -p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nce we probably will not be putting ALL of our log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e better plan on capturing that data that we will be disca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ater review to insure we did not throw anything away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hav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b_discard     { file("/var/log/discard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Synopsis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  ----------------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cility        facility(facility[,facility])    Matc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hav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listed faci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ter          Call another filter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evaluat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host            host(regexp)   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host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f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evel/priority  level(pri[,pri1..pri2[,pri3]])  Match messag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tch           Tries to match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expression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   program(regexp)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field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ting filtering to work right can be difficult bec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ntax is fairly simple, it is not well documented. 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brief lesson on filtering and to explain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echanics, we shall use the filter from the PostgreSQ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ow-to page found at:  http://www.umialumni.com/~ben/SYSLOG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a perfect and somewhat complex example to use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iginal form it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(host("syslogdb") and facility(cron) and level(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facility(user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and ( match(" gethostbyadd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or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local3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SYSMON NORMAL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mail) and level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 ( host("dbserv1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or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facility(auth) and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su oracle") and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While in this form, it does not induce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sight on what the specific filter is attempting to accompl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ormatting the filter to resemble something a bit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adable,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w in this form we can now begin to see what this fil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ttempting to accomplish.  We can now further breakdown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ction and explain th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1]  As in all statements in syslog-ng, each of the beg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ngs must be with a curly bracket "{" "}" to clearly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star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In this filter, the entire filter is preferred by a "no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dicate that these are the messages that we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and should be the ones filtered out.  All lines of 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 not match these lines will be sen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]  The first major part of the filter is actually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 that has two parts.  Because the two par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y an "or", only one of the two parts must be match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e of log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a]  In the first part of this filter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o be met for the filter to take affect.  These ar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tring "syslogdb". the facility "cron", and the sys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2b]  In the second part of the filter, which in itsel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ompound filter, there are three requirement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that the facility of "user", and the log level of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met in addition to one of the two string mat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3]  In the section of the filter there are once ag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quirements to fire off a match which are a facility of "level3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log level of "notice" and a sting match of " SYSMON NORMA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4]  This part of the filter is very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, but with different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5]  The last section of the filter is also a compou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at to take affect will require that one of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are matched, the facility of "auth", and lo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"info" occur in addition to the two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6]  As in all command sets in syslog-ng, each of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ust be properly closed with the correct en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a semi-colon.  Do not forget both, or you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this may not be the most complete example, it do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jority of the options and features that are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urrent version of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filters for the standar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auth         { facility(auth, authpriv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f_authpriv     { facility(authpriv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on         { facility(cr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aemon       { facility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kern         { facility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1       { facility(local1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2       { facility(local2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3       { facility(local3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4       { facility(local4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5       { facility(local5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6       { facility(local6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7       { facility(local7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pr          { facility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ail         {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essages     { facility(daemon, kern, us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ews         { facility(new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pooler      { facility(uucp,news) and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yslog       { not facility(auth, authpriv) and not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user         { facility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ther catch-al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it         {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f_debug        { not facility(auth, authpriv, news, 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ebug        {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mergency    { level(emer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rr          { level(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info         { level(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otice       { level(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warn         { level(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r for the MySQL database pipe.  These are things t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not care to see otherwise they may fill up our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When applying filters, remember that each subsequ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cts as a filter on the previous data flow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f the first filter limits the flow to onl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uth system, a subsequent filter for authpriv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no data to be written. 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source(s_udp);      filter(f_au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filter(f_authpriv);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o, one can cancel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are also certain flags that can be attached to each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l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atchall  This flag means that the source of the message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only the filters are taken into account whe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llback  This flag makes a log statement 'fallback'.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fallback statement means that only messages no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y 'non-fallback' log statements will b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nal     This flag means that the processing of log statements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here. Note that this doesn't necessarily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matching messages will be stored once, a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tching log statements processed prio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auth);    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7);    destination(boot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filter(f_debug);     destination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1);    destination(expla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5);    destination(router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messages);  destination(message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authpriv);  destination(secure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pooler);   destination(spool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yslog);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             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user);      destination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                     destination(hosts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to a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                     destination(loghost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mail);      destination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mail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mail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crit);      destination(news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news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news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news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cron);      destination(cron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cr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cr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cr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lpr);       destination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lpr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lpr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lpr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kern);      destination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err);       destination(kernerr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info);      destination(kerninfo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k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kern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daemon);    destination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daem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daem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daem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Removed logging to the consol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reasons.  Since we are not really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oking at the console all the time, why lo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syslog);    destination(console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b);        destination(databas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iscard);   destination(db_discard); 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